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06849479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5221431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10456221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69819363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